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сентября 2020 года № 7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Балахнин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9 года №136</w:t>
      </w:r>
    </w:p>
    <w:p>
      <w:pPr>
        <w:pStyle w:val="Header"/>
        <w:tabs>
          <w:tab w:val="clear" w:pos="4153"/>
          <w:tab w:val="clear" w:pos="8306"/>
        </w:tabs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О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Положение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. Настоящее Положение разработано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6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хнинского муниципального района Ниже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ее Положение определяет порядок, условия, цели и процедуру предоставления в 2020 году из бюджета Балахнинского муниципального района Нижегородской области средств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.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убсидия предоставляется на безвозвратной и безвозмездной основе из бюджета Балахнинского муниципального района Нижегородской области за счет средств резервного фонда Правительства Нижегородской области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ействия настоящего Положения к подготовке к прохождению отопительного сезона 2020-2021 г.г. на территории Балахнинского муниципального района Нижегородской области относят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 погашение задолженности за топливно – энергетические ресурсы, ранее потребленные при осуществлении регулируемых видов деятельности в сфере теплоснабжения, водоснабжения, водоотведения населению Балахнинского муниципального района Нижегородской области и (или) поселений Балахнинского муниципального района Нижегородской области (далее – задолженность за ТЭР) при наличии правовых ос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2.  проведение работ по ремонту объектов коммунального хозяйства, предназначенных для осуществления регулируемых видов деятельности в сфере теплоснабжения, водоснабжения, водоотведения и приобретения материалов и оказания услуг теплоснабжения, водоснабжения, водоотведения населению Балахнинского муниципального района Нижегородской области и (или) поселений Балахнинского муниципального района Нижегородской области (далее – Объекты) при наличии правовых ос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раво на получение Субсидии по настоящему Положению имеют организации коммунального комплекса, осуществляющие регулируемые виды деятельности в сфере теплоснабжения, водоснабжения, водоотведения и оказывающие соответствующие услуги населению Балахнинского муниципального района Нижегородской области и (или) поселений Балахнинского муниципального района Нижегородской области (далее - Получатель Субсидии), обладающие совокупностью следующих характеристи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ют регулируемые виды деятельности в сфере теплоснабжения, водоснабжения, водоотведения и оказывающие соответствующие услуги населению Балахнинского муниципального района Нижегородской области и (или) поселений Балахнинского муниципального района Нижегородской области при наличии правовых ос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находятся в процессе реорганизации, ликвидации, банкро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Предоставление Субсидии по настоящему Положению, производится в пределах бюджетных ассигнований, утвержденных сводной бюджетной росписью, лимитов бюджетных обязательств на соответствующий финансовый год и средств в соответствии с распоряжениями Правительства Ниже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редства бюджета Балахнинского муниципального района Нижегородской области, поступившие в виде иных межбюджетных трансфертов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, предоставляются в пределах ассигнований, предусмотренных на указанные цели решением о бюджете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Главным распорядителем средств бюджета Балахнинского муниципального района Нижегородской области, осуществляющим предоставление Субсидии, является администрация Балахнинского муниципального района Нижегородской области (далее - Главный распорядитель бюджетных средст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Субсидия имеет целевое назначение и не может быть использована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1.  Условиями предоставления субсидии являются:</w:t>
      </w:r>
    </w:p>
    <w:p>
      <w:pPr>
        <w:pStyle w:val="Style19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1.1 </w:t>
      </w:r>
      <w:r>
        <w:rPr>
          <w:color w:val="000000"/>
          <w:sz w:val="28"/>
          <w:szCs w:val="28"/>
        </w:rPr>
        <w:t>  Соответствие Получателя Субсидии критериям, указанным в п.1.7. настоящего Положения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. Наличие ассигнований, предусмотренных в бюджете Балахнинского муниципального района решением Земского собрания, на цели, указанные в п. 1.3. настоящего Положения. 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2.1.3. Предоставление Получателем Субсидии документов, предусмотренных в п. 2.4. настоящего Положения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2.1.4. Обязательство Получателя Субсидии использовать Субсидию в соответствии с целевым назначением, указанным в п. 1.3. настоящего Положения. 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5. Неиспользованный в текущем финансовом году остаток Субсидии подлежит возврату в бюджет Балахнинского муниципального района и в последствии в областной бюджет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2.1.6. Согласие соответственно Получателя Субсидии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2.1.7. Запрет приобретения за счет средств Субсидии, предоставляемой на финансовое обеспечение затрат в связи с производством (реализацией) товаров, выполнением работ, оказанием услуг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Субсидия в соответствии с настоящим Положением может быть предоставлена Получателю Субсидии в виде частичного финансового обеспечения затрат на подготовку к прохождению отопительного сезона 2020-2021 г.г. на территории Балахнинского муниципального района Нижегородской области и (или) поселений Балахнинского муниципального района Нижегородской области.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ичное финансовое обеспечение затрат применяется в случае частичного включения затрат, на обеспечение которых предоставляется субсидия, в соответствии с настоящим Положением, в расчет субсидий, ранее предоставленных либо планируемых к предоставлению в соответствии с нормативным правовым актом Главного распорядителя бюджетных средств (за исключением ранее включенных в расчет Субсидии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Требования, которым должен соответствовать Получатель Субсидии на дату подачи заяв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. Получатель Субсидии осуществляет регулируемые виды деятельности в сферах теплоснабжения, водоснабжения, водоотведения и оказывающие соответствующие услуги населению Балахнинского муниципального района Нижегородской области и (или) поселений Балахнинского муниципального района Ниже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2. Получатель Субсидии не должен находиться в процессе реорганизации, ликвидации, банкро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3. Получатель Субсидии не должен получать средства из бюджета Балахнинского муниципального района Нижегородской области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мероприятия, указанные в </w:t>
      </w:r>
      <w:hyperlink w:anchor="P142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1. – 1.3.2.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2.3.4. Получатель Субсидии не должен являться иностранным юридическим лицом, а также российским юридических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Для получения Субсидии Получатель Субсидии представляет Главному распорядителю бюджетных средств,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. Заявление о предоставлении Субсидии по форме, установленной Приложением 1 к настоящему Положению. Заявление оформляется на бланке Получател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2. Заверенную копию свидетельства о постановке на налоговый учет и свидетельства о внесении юридического лица в Единый государственный реестр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3. Выписку из Единого государственного реестра юридических лиц, выданную не ранее одного месяца до дня подачи зая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4. Заверенную копию Устава Получател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5. Заверенную копию документа, подтверждающего полномочия лица, имеющего право без доверенности действовать от имени Получател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осуществление Получателем Субсидии регулируемых видов деятельности в сферах теплоснабжения и оказание соответствующих услуг населению Балахнинского муниципального района Нижегородской области и (или) поселений Балахнинского муниципального района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7. Заверенные копии документов, подтверждающих обоснование суммы Субсидии. К указанным документам может относиться следующе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чет задолженности за ТЭ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ание необходимости и стоимости проведения работ по ремонту Объ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8. Копию бухгалтерского баланса и отчета о финансовых результатах за последний отчетный период (с подтверждением о принятии в налоговом орган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9. Сведения о Получателе Субсидии с указанием банковских реквизитов, юридического и фактического адреса, контактных телефо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 представленных Получателем Субсиди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В течение 5 (пяти) рабочих дней с даты получения от Получателя Субсидии документов, указанных в </w:t>
      </w:r>
      <w:hyperlink w:anchor="P143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а при предоставлении уточненных документов – в течение 2 (двух) рабочих дней со дня их получения, лицо, уполномоченное на осуществление действий по рассмотрению и проверке представленных Получателем Субсидии документов, рассматривает, проверяет представленные документы, правильность их офор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По результатам проверки представленных документов лицо, наделенное полномочиями по рассмотрению и проверке документов, указанное в </w:t>
      </w:r>
      <w:hyperlink w:anchor="P143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подготавливает мотивированное заключение о целесообразности предоставления Субсидии (далее - заключ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, указанным в         п. 2.10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имается Главным распорядителем бюджетных средств в течение 10 (деся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2.10. Основания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.10.1. Несоответствие, представленных Получателем Субсидии документов, требованиям, определенным п. 2.4. настоящего Положения и/или непредставление (представление не в полном объеме) Получателем Субсидии документов, указанных в </w:t>
      </w:r>
      <w:hyperlink w:anchor="Par37">
        <w:r>
          <w:rPr>
            <w:rStyle w:val="InternetLink"/>
            <w:color w:val="000000"/>
            <w:szCs w:val="28"/>
          </w:rPr>
          <w:t>п. 2.4</w:t>
        </w:r>
      </w:hyperlink>
      <w:r>
        <w:rPr>
          <w:color w:val="000000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.10.2. Непредставление Получателем Субсидии дополнительных документов в соответствии с </w:t>
      </w:r>
      <w:hyperlink w:anchor="Par48">
        <w:r>
          <w:rPr>
            <w:rStyle w:val="InternetLink"/>
            <w:color w:val="000000"/>
            <w:szCs w:val="28"/>
          </w:rPr>
          <w:t>п. 2.5</w:t>
        </w:r>
      </w:hyperlink>
      <w:r>
        <w:rPr>
          <w:color w:val="000000"/>
          <w:szCs w:val="28"/>
        </w:rPr>
        <w:t xml:space="preserve"> настоящего Положения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2.10.3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4. Несоответствие Получателя Субсидии категориям и критериям отбора, установленным </w:t>
      </w:r>
      <w:hyperlink w:anchor="P142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1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2.10.5. Отсутствие бюджетных ассигнований либо превышение суммы, указанной в заявке, размеру бюджетных ассигнований, утвержденных сводной бюджетной росписью и лимитов бюджетных обязательств, в том числе отдельных поступлений из резервного фонда Правительства Нижегородской области, на финансовый год на цели, определенные в настоящем Поло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Размер Субсидии и (или) порядок расчета размера Субсидии с указанием информации, обосновывающей ее размер, исходя из целей предоставления субсидии, определяется нормативным правовым актом Главного распорядителя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3. При принятии Главным распорядителем бюджетных средств решения о предоставлении Субсидии,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, затратах, подлежащих финансовому обеспечению за счет Субсидии, порядок возврата субсидии, а также контроль за соблюдением условий, целей и порядка предоставления субсидии и ответственность за их нару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4.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(издания распоряжения Главного распорядителя бюджетных средств о предоставлении Субсид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 Перечисление Субсидии осуществляется на лицевой счет Получателя Субсидии, открытый в финансовом управлении Администрации Балахнинского муниципального района на основании заявления Получателя Субсидии на предоставле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Средства бюджета Балахнинского муниципального района Нижегородской области в рамках настоящего Положения, поступившие в виде иных межбюджетных трансфертов из областного бюджета, предоставленные Получателю Субсидии в соответствии с настоящим Положением, направляются исключительно по целевому назначению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олучатель Субсидии предоставляет Главному распорядителю бюджетных средств в течение 10 (десяти) рабочих дней после перечисления средств отчет о целевом использовании субсидии по форме, установленной Соглашением, с приложением копий документов, подтверждающих перечисление денежных средств и их целевое ис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ПОЛУЧАТЕЛЕМ СУБСИДИИ И ОТВЕТСТВЕННОСТЬ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Контроль за соблюдением условий, целей, порядка предоставления и целевым использованием средств Субсидии Получателем Субсидии осуществляется Главным распорядителем бюджетных средств и органом муниципального (финансового) контроля (далее - Контролирующие орга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Для проведения проверки (ревизии) Получатель Субсидии обязан предоставить Контролирующим органам, указанным в </w:t>
      </w:r>
      <w:hyperlink w:anchor="P143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все первичные документы, связанные с предоставлением Субсидии из бюджета Балахни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в соответствии с </w:t>
      </w:r>
      <w:hyperlink w:anchor="P143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м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В случае невозврата Субсидии Получателем Субсидии после получения требования о ее возврате в случаях, предусмотренных настоящим Положением, Получатель Субсидии выплачивает Главному распорядителю пени в размере 0,1% от суммы Субсидии, подлежащей возврату, за каждый календарный день просрочки исполнения обязательства, предусмотренного настоящим Положение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Нецелевое использование денежных средств, предоставленных в виде Субсидии,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 Получатель Субсидии несет ответственность за использование Субсидии и достоверность представляемой отчетной информации в порядке, предусмотренном действующим законодательством, а также за нецелевое использование Субсидии или использование с нарушением условий, предусмотренных настоящим Положением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ВОЗВРАТА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убсидия подлежит возврату в бюджет Балахнинского муниципального района в следующих случаях: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1. Наличия остатков Субсидии, </w:t>
      </w:r>
      <w:r>
        <w:rPr>
          <w:rFonts w:eastAsia="Calibri"/>
          <w:color w:val="000000"/>
          <w:sz w:val="28"/>
          <w:szCs w:val="28"/>
          <w:lang w:eastAsia="en-US"/>
        </w:rPr>
        <w:t>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5.1.2.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орядок возврата Субсидии при наличии остатков Субсидии, </w:t>
      </w:r>
      <w:r>
        <w:rPr>
          <w:rFonts w:eastAsia="Calibri"/>
          <w:color w:val="000000"/>
          <w:sz w:val="28"/>
          <w:szCs w:val="28"/>
          <w:lang w:eastAsia="en-US"/>
        </w:rPr>
        <w:t>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: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В случаях не использования Субсидии, либо использования Субсидии не в полном объеме в отчетном финансовом году, Получатель Субсидии самостоятельно возвращает неиспользованные средства Субсидии в бюджет Балахнинского муниципального района в течение 10 (десяти) рабочих дней текущего финансового года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, подлежащего возврату остатка Субсидии определяется Главным распорядителем бюджетных средств, в течение первых 10 (десяти) рабочих дней текущего финансового года после предоставления отчетов о целевом использовании Субсидии, представленных Получателем Субсидии в отчетном финансовом году. 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5.3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становлении факта нарушения условий предоставления Субсидии (факта нецелевого использования, факта не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 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Факт нецелевого использования Субсидии, факт не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 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5.4. В случае неисполнения Получателем Субсидии требования о возврате Субсидии в сроки, установленные настоящим Положением, Главный распорядитель бюджетных средств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 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в соответствии с законодательством Российской Федерации._________</w:t>
      </w:r>
      <w:r>
        <w:br w:type="page"/>
      </w:r>
    </w:p>
    <w:p>
      <w:pPr>
        <w:pStyle w:val="Normal"/>
        <w:spacing w:before="0" w:after="120"/>
        <w:ind w:left="4253" w:hanging="0"/>
        <w:jc w:val="right"/>
        <w:rPr/>
      </w:pPr>
      <w:r>
        <w:rPr>
          <w:color w:val="000000"/>
          <w:szCs w:val="28"/>
        </w:rPr>
        <w:t xml:space="preserve">Приложение 1 </w:t>
      </w:r>
    </w:p>
    <w:p>
      <w:pPr>
        <w:pStyle w:val="ConsPlusTitle"/>
        <w:ind w:left="4253" w:right="-1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порядке и условиях предоставления в 2020 году субсидии </w:t>
      </w:r>
    </w:p>
    <w:p>
      <w:pPr>
        <w:pStyle w:val="ConsPlusTitle"/>
        <w:ind w:left="4253" w:right="-1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 бюджета Балахнинского муниципального района Нижегородской области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b/>
          <w:color w:val="000000"/>
          <w:szCs w:val="28"/>
        </w:rPr>
        <w:t>ЗАЯВЛЕНИЕ</w:t>
      </w:r>
      <w:r>
        <w:rPr>
          <w:rFonts w:cs="Arial, sans-serif;Arial" w:ascii="Arial, sans-serif;Arial" w:hAnsi="Arial, sans-serif;Arial"/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, sans-serif;Arial" w:hAnsi="Arial, sans-serif;Arial" w:cs="Arial, sans-serif;Arial"/>
          <w:b/>
          <w:b/>
          <w:color w:val="000000"/>
          <w:szCs w:val="28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b/>
          <w:color w:val="000000"/>
          <w:szCs w:val="28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b/>
          <w:color w:val="000000"/>
          <w:szCs w:val="28"/>
        </w:rPr>
        <w:t> </w:t>
      </w:r>
      <w:r>
        <w:rPr>
          <w:rFonts w:eastAsia="Arial, sans-serif;Arial" w:cs="Arial, sans-serif;Arial" w:ascii="Arial, sans-serif;Arial" w:hAnsi="Arial, sans-serif;Arial"/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, sans-serif;Arial" w:hAnsi="Arial, sans-serif;Arial" w:cs="Arial, sans-serif;Arial"/>
          <w:color w:val="000000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, sans-serif;Arial" w:hAnsi="Arial, sans-serif;Arial" w:cs="Arial, sans-serif;Arial"/>
          <w:i/>
          <w:i/>
          <w:color w:val="000000"/>
          <w:sz w:val="24"/>
          <w:szCs w:val="24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i/>
          <w:color w:val="000000"/>
          <w:sz w:val="24"/>
          <w:szCs w:val="24"/>
        </w:rPr>
        <w:t>(наименование Получателя Субсидии, ИНН, КПП, адрес)</w:t>
      </w:r>
    </w:p>
    <w:p>
      <w:pPr>
        <w:pStyle w:val="Normal"/>
        <w:widowControl w:val="false"/>
        <w:autoSpaceDE w:val="false"/>
        <w:jc w:val="both"/>
        <w:rPr>
          <w:rFonts w:ascii="&quot;Times New Roman&quot;,&quot;serif&quot;;Cambria" w:hAnsi="&quot;Times New Roman&quot;,&quot;serif&quot;;Cambria" w:cs="&quot;Times New Roman&quot;,&quot;serif&quot;;Cambria"/>
          <w:i/>
          <w:i/>
          <w:color w:val="000000"/>
          <w:sz w:val="24"/>
          <w:szCs w:val="24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i/>
          <w:color w:val="000000"/>
          <w:sz w:val="24"/>
          <w:szCs w:val="24"/>
        </w:rPr>
      </w:r>
    </w:p>
    <w:p>
      <w:pPr>
        <w:pStyle w:val="ConsPlusTitle"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ложением о порядке и условиях предоставления в 2020 году субсидии из бюджета Балахнинского муниципального района Нижегородской области на финансовое обеспечение затрат на подготовку к прохождению отопительного сезона 2020-2021 г.г. на территории Балахнинского муниципального района Нижегородской области, утв. постановлением администрации Балахнинского муниципального района Нижегородской области от «__» _________ 2020 г. №______ «_____» (далее – Положение), просит предоставить субсидию в размере _________ руб. ____ коп. (__________________________________________) 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i/>
          <w:color w:val="000000"/>
          <w:szCs w:val="28"/>
        </w:rPr>
        <w:t xml:space="preserve">                                </w:t>
      </w:r>
      <w:r>
        <w:rPr>
          <w:i/>
          <w:color w:val="000000"/>
          <w:szCs w:val="28"/>
        </w:rPr>
        <w:t>сумма прописью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 xml:space="preserve">в целях </w:t>
      </w: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</w:rPr>
        <w:t>______________________________________________________.</w:t>
      </w:r>
      <w:r>
        <w:rPr>
          <w:rFonts w:cs="Arial, sans-serif;Arial" w:ascii="Arial, sans-serif;Arial" w:hAnsi="Arial, sans-serif;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, sans-serif;Arial" w:hAnsi="Arial, sans-serif;Arial" w:cs="Arial, sans-serif;Arial"/>
          <w:color w:val="000000"/>
          <w:sz w:val="24"/>
          <w:szCs w:val="24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i/>
          <w:color w:val="000000"/>
          <w:sz w:val="24"/>
          <w:szCs w:val="24"/>
        </w:rPr>
        <w:t>целевое назначение субсидии</w:t>
      </w:r>
    </w:p>
    <w:p>
      <w:pPr>
        <w:pStyle w:val="Normal"/>
        <w:widowControl w:val="false"/>
        <w:autoSpaceDE w:val="false"/>
        <w:jc w:val="both"/>
        <w:rPr>
          <w:rFonts w:ascii="Arial, sans-serif;Arial" w:hAnsi="Arial, sans-serif;Arial" w:cs="Arial, sans-serif;Arial"/>
          <w:color w:val="000000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</w:rPr>
        <w:t> </w:t>
      </w:r>
      <w:r>
        <w:rPr>
          <w:rFonts w:eastAsia="Arial, sans-serif;Arial" w:cs="Arial, sans-serif;Arial" w:ascii="Arial, sans-serif;Arial" w:hAnsi="Arial, sans-serif;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Опись документов, предусмотренных пунктом ______ Положения, прилагается.</w:t>
      </w:r>
      <w:r>
        <w:rPr>
          <w:rFonts w:cs="Arial, sans-serif;Arial" w:ascii="Arial, sans-serif;Arial" w:hAnsi="Arial, sans-serif;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 </w:t>
      </w:r>
      <w:r>
        <w:rPr>
          <w:rFonts w:eastAsia="Arial, sans-serif;Arial" w:cs="Arial, sans-serif;Arial" w:ascii="Arial, sans-serif;Arial" w:hAnsi="Arial, sans-serif;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Приложение: на ____ л. в ____ ед. экз.</w:t>
      </w:r>
      <w:r>
        <w:rPr>
          <w:rFonts w:cs="Arial, sans-serif;Arial" w:ascii="Arial, sans-serif;Arial" w:hAnsi="Arial, sans-serif;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 </w:t>
      </w:r>
      <w:r>
        <w:rPr>
          <w:rFonts w:eastAsia="Arial, sans-serif;Arial" w:cs="Arial, sans-serif;Arial" w:ascii="Arial, sans-serif;Arial" w:hAnsi="Arial, sans-serif;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Получатель Субсидии</w:t>
      </w:r>
      <w:r>
        <w:rPr>
          <w:rFonts w:cs="Arial, sans-serif;Arial" w:ascii="Arial, sans-serif;Arial" w:hAnsi="Arial, sans-serif;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</w:rPr>
        <w:t xml:space="preserve">_______________ </w:t>
        <w:tab/>
        <w:t>____________</w:t>
        <w:tab/>
        <w:tab/>
        <w:t>_________________</w:t>
      </w:r>
      <w:r>
        <w:rPr>
          <w:rFonts w:cs="Arial, sans-serif;Arial" w:ascii="Arial, sans-serif;Arial" w:hAnsi="Arial, sans-serif;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, sans-serif;Arial" w:hAnsi="Arial, sans-serif;Arial" w:cs="Arial, sans-serif;Arial"/>
          <w:color w:val="000000"/>
          <w:sz w:val="24"/>
          <w:szCs w:val="24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i/>
          <w:color w:val="000000"/>
          <w:sz w:val="24"/>
          <w:szCs w:val="24"/>
        </w:rPr>
        <w:t xml:space="preserve">Должность     </w:t>
        <w:tab/>
        <w:t xml:space="preserve"> подпись       </w:t>
        <w:tab/>
        <w:tab/>
        <w:t xml:space="preserve">расшифровка подписи </w:t>
      </w: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 w:val="24"/>
          <w:szCs w:val="24"/>
        </w:rPr>
        <w:t xml:space="preserve">  </w:t>
      </w:r>
    </w:p>
    <w:p>
      <w:pPr>
        <w:pStyle w:val="Normal"/>
        <w:widowControl w:val="false"/>
        <w:autoSpaceDE w:val="false"/>
        <w:jc w:val="both"/>
        <w:rPr>
          <w:rFonts w:ascii="&quot;Times New Roman&quot;,&quot;serif&quot;;Cambria" w:hAnsi="&quot;Times New Roman&quot;,&quot;serif&quot;;Cambria" w:cs="&quot;Times New Roman&quot;,&quot;serif&quot;;Cambria"/>
          <w:color w:val="000000"/>
          <w:sz w:val="24"/>
          <w:szCs w:val="24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</w:rPr>
        <w:t>М.П.</w:t>
      </w:r>
      <w:r>
        <w:rPr>
          <w:rFonts w:cs="Arial, sans-serif;Arial" w:ascii="Arial, sans-serif;Arial" w:hAnsi="Arial, sans-serif;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 </w:t>
      </w:r>
      <w:r>
        <w:rPr>
          <w:rFonts w:eastAsia="Arial, sans-serif;Arial" w:cs="Arial, sans-serif;Arial" w:ascii="Arial, sans-serif;Arial" w:hAnsi="Arial, sans-serif;Arial"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«_____» _____________ 2020 г.</w:t>
      </w:r>
    </w:p>
    <w:p>
      <w:pPr>
        <w:pStyle w:val="Normal"/>
        <w:widowControl w:val="false"/>
        <w:autoSpaceDE w:val="false"/>
        <w:ind w:hanging="0"/>
        <w:jc w:val="center"/>
        <w:rPr>
          <w:rFonts w:ascii="&quot;Times New Roman&quot;,&quot;serif&quot;;Cambria" w:hAnsi="&quot;Times New Roman&quot;,&quot;serif&quot;;Cambria" w:cs="&quot;Times New Roman&quot;,&quot;serif&quot;;Cambria"/>
          <w:color w:val="000000"/>
          <w:szCs w:val="28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  <w:color w:val="000000"/>
          <w:szCs w:val="28"/>
        </w:rPr>
        <w:t>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quot;Times New Roman&quot;">
    <w:altName w:val="&quot;serif&quot;"/>
    <w:charset w:val="cc"/>
    <w:family w:val="roman"/>
    <w:pitch w:val="default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E04B8F5BC345C22463F4C7BB81D93CF2C11412A3633D58FEE589F49F2922E9E4FE2D741F0E587ECD3603712DEFE9DA0E6CB23E4196fBC7L" TargetMode="External"/><Relationship Id="rId3" Type="http://schemas.openxmlformats.org/officeDocument/2006/relationships/hyperlink" Target="consultantplus://offline/ref=B7E04B8F5BC345C22463F4C7BB81D93CF2C11412A3633D58FEE589F49F2922E9E4FE2D741C085B7C9C6C137564B8E5C60F74AC3A5F95BE28f3C8L" TargetMode="External"/><Relationship Id="rId4" Type="http://schemas.openxmlformats.org/officeDocument/2006/relationships/hyperlink" Target="consultantplus://offline/ref=B7E04B8F5BC345C22463F4C7BB81D93CF2C11611A2613D58FEE589F49F2922E9F6FE75781E0A46759F79452421fEC4L" TargetMode="External"/><Relationship Id="rId5" Type="http://schemas.openxmlformats.org/officeDocument/2006/relationships/hyperlink" Target="consultantplus://offline/ref=B7E04B8F5BC345C22463F4C7BB81D93CF2C21317A2663D58FEE589F49F2922E9F6FE75781E0A46759F79452421fEC4L" TargetMode="External"/><Relationship Id="rId6" Type="http://schemas.openxmlformats.org/officeDocument/2006/relationships/hyperlink" Target="consultantplus://offline/ref=B7E04B8F5BC345C22463F4D1B8ED8639F6C84C1CA56C3707A3B98FA3C07924BCA4BE2B214D4F0D789B66592426F3EAC40Ff6C3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8:00Z</dcterms:created>
  <dc:creator>user</dc:creator>
  <dc:description/>
  <cp:keywords/>
  <dc:language>en-US</dc:language>
  <cp:lastModifiedBy>Белова Юлия Владимировна</cp:lastModifiedBy>
  <cp:lastPrinted>2020-09-07T09:32:00Z</cp:lastPrinted>
  <dcterms:modified xsi:type="dcterms:W3CDTF">2020-09-17T13:25:00Z</dcterms:modified>
  <cp:revision>5</cp:revision>
  <dc:subject/>
  <dc:title/>
</cp:coreProperties>
</file>